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8680450" cy="523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8791575" cy="4757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1575" cy="475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6827520" cy="5160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516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720" w:top="1796" w:footer="864" w:bottom="17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UY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